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hapters 16 &amp; 17 – World War II</w:t>
      </w:r>
    </w:p>
    <w:p>
      <w:pPr>
        <w:pStyle w:val="Head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hapter 16 – World War Looms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To trace the rise of dictators, the beginnings of war, and the American response in the 1930s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Dictators Threaten World Peace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The rise of rules with total power in Europe and Asia led to World War II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the types of governments that took power in Russia, Italy, Germany, and Japan after World War 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In what countries did totalitarian governments come to powe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the factors that led to the rise of fascist dictators in Italy, Germany, and Spai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goal of the militarists who took control in Japa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League of Nations respond to aggressi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details of America’s turn to isolationism in the 1930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type of foreign policy did the United States adopt after World War I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actions did Congress take supporting this foreign polic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many Americans have difficulty with a policy of neutralit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War in Europe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Using the sudden mass attack called blitzkrieg, Germany invaded and quickly conquered many European countries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itler’s motives for expansion and how Britain and France responde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foreign policy actions did Hitler take after he came into powe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Britain and France respond to Germany’s actio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appeasement and why did Winston Churchill oppose it so strongl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blitzkrieg tactics that Germany used against Poland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action freed Hitler to invade Poland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new tactics did Germany use in attacking Poland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“phony war”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How did Hitler rationalize the German invasion of Denmark and Norway?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first battles of World War I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to France after the “phony war?”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Britain’s situation at the end of 1940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result of the Battle of Britai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The Holocaust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During the Holocaust, the Nazis systematically executed 6 million Jews and 5 million other “non-Aryans.”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the reasons behind the Nazis’ persecution of the Jews and the problems facing Jewish refuge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Nazis do to the Jews after taking powe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it almost impossible for Jews to escape from German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Nazis’ “final solution” to the Jewish problem and the horrors of the Holocaust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goal of the “final solution”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actions did the Nazis take to carry out the “final solution”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United States respond to Jewish refuge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and describe the profound and lasting effects of the Holocaust on survivo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other brutalities took place in concentration camp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have Holocaust survivors been affected by their experienc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 4: America Moves Toward War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In response to the fighting in Europe, the United States provided economic and military aid to help the Allies achieve victory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bjective: Describe the U.S. response to the outbreak of war in Europe in 1939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United States do after World War II began in Europ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formation of the Axis alliance affect the United Stat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ow Roosevelt assisted the Allies without declaring war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Roosevelt help the Alli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ere some Americans opposed to providing aid to the Soviet Union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Germans do that threatened Roosevelt’s lend-lease program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events that brought the United States into armed conflict with Germany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the Atlantic Charter significant?  What promises were secretly made between Churchill and Roosevel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United States end up in an undeclared war with German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American response to the Japanese attack on Pearl Harbor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Japan on a collision course with the United Stat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event precipitated America’s entry into World War II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Chapter 17 – The United States in World War II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b/>
          <w:bCs/>
          <w:sz w:val="20"/>
          <w:u w:val="single"/>
        </w:rPr>
        <w:t>Chapter Objective</w:t>
      </w:r>
      <w:r>
        <w:rPr>
          <w:rFonts w:cs="Palatino Linotype" w:ascii="Palatino Linotype" w:hAnsi="Palatino Linotype"/>
          <w:b/>
          <w:bCs/>
          <w:sz w:val="20"/>
        </w:rPr>
        <w:t>:</w:t>
      </w:r>
      <w:r>
        <w:rPr>
          <w:rFonts w:cs="Palatino Linotype" w:ascii="Palatino Linotype" w:hAnsi="Palatino Linotype"/>
          <w:sz w:val="20"/>
        </w:rPr>
        <w:t xml:space="preserve"> To understand the military campaigns, political decisions, and efforts on the home front that won World War II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1"/>
        <w:rPr>
          <w:rFonts w:ascii="Palatino Linotype" w:hAnsi="Palatino Linotype" w:cs="Palatino Linotype"/>
          <w:sz w:val="20"/>
          <w:u w:val="single"/>
        </w:rPr>
      </w:pPr>
      <w:r>
        <w:rPr>
          <w:rFonts w:cs="Palatino Linotype" w:ascii="Palatino Linotype" w:hAnsi="Palatino Linotype"/>
          <w:sz w:val="20"/>
          <w:u w:val="single"/>
        </w:rPr>
        <w:t>Section 1: Mobilizing for Defense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Following the attack on Pearl Harbor, the United States mobilized for war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Explain how the United States expanded its armed forces in World War I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Selective Service System and how did it help the United States meet manpower need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contributions did women and minorities make to the military effort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wartime mobilization of industry, labor, scientists, and the media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American industry contribute to the war effor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scientists help the war effor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mass media contribute to the war effort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Trace the efforts of the U.S. government to control the economy and deal with alleged subversi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federal government act to control the econom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government actions affect everyday life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2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Section 2: The War for Europe and North Africa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Allied forces, led by the United States and Great Britain, battled Axis powers for control of Europe and North Africa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the Allies’ plan for winning the war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To what did Roosevelt and Churchill agree early in the w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winning the Battle of the Atlantic so crucial to the fortunes of the Alli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Identify events in the war in Europ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as the Battle of Stalingrad so importan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in the war in North Afric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What happened after the Allies invaded Italy? 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Describe the liberation of Europ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D-Da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at the Battle of the Bulg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Allied troops find in Germany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Section 3: The War in the Pacific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  <w:t>Main Idea: In order to defeat Japan and end the war in the Pacific, the United States unleashed a terrible new weapon, the atomic bomb.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</w:rPr>
      </w:pPr>
      <w:r>
        <w:rPr>
          <w:rFonts w:cs="Palatino Linotype" w:ascii="Palatino Linotype" w:hAnsi="Palatino Linotype"/>
          <w:i/>
          <w:iCs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sz w:val="20"/>
          <w:szCs w:val="20"/>
        </w:rPr>
        <w:t>Identify key turning points in the war in the Pacific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extensive were the Japanese conquest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American actions surprised the Japane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happened at the Battle of Midway and why is it considered the turning point of the war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Describe the U.S. Pacific strategy of “island hopping.”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sz w:val="20"/>
          <w:szCs w:val="20"/>
        </w:rPr>
        <w:t>Describe the Allied offensive against the Japanes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ere kamikaze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Japanese fight so hard on Iwo Jima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did the Allies believe Okinawa was a foretaste of an invasion in Japa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sz w:val="20"/>
          <w:szCs w:val="20"/>
        </w:rPr>
        <w:t>Explain both the development of the atomic bomb and debates about its us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was the Manhattan Project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scientists view using the atomic bomb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en and where was the atomic bomb used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</w:t>
      </w:r>
      <w:r>
        <w:rPr>
          <w:rFonts w:cs="Arial" w:ascii="Palatino Linotype" w:hAnsi="Palatino Linotype"/>
          <w:sz w:val="20"/>
          <w:szCs w:val="20"/>
        </w:rPr>
        <w:t>Describe the challenges faced by the Allies in building a just and lasting peac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ecisions did Roosevelt, Churchill, and Stalin make at the Yalta Conferenc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the United States do with the surviving leaders of Germany and Japa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ction 4: The Home Front</w:t>
      </w:r>
    </w:p>
    <w:p>
      <w:pPr>
        <w:pStyle w:val="BodyText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in Idea: After World War II, Americans adjusted to new economic opportunities and harsh social tensions.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bjective: Describe the economic and social changes that reshaped American life during World War II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war affect American worker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the growth of the defense industry affect American population pattern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did wartime activities affect families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>Objective: Summarize both the opportunities and the discrimination African Americans and other minorities experienced during the war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were African Americans treated at home and in the military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y were Japanese Americans placed in internment camps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How were Japanese Americans compensated for internment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  <w:u w:val="single"/>
        </w:rPr>
        <w:t xml:space="preserve">Historic Supreme Court Cases – </w:t>
      </w:r>
      <w:r>
        <w:rPr>
          <w:rFonts w:cs="Palatino Linotype" w:ascii="Palatino Linotype" w:hAnsi="Palatino Linotype"/>
          <w:b/>
          <w:bCs/>
          <w:i/>
          <w:iCs/>
          <w:sz w:val="20"/>
          <w:u w:val="single"/>
        </w:rPr>
        <w:t>Korematsu v. United States</w:t>
      </w:r>
      <w:r>
        <w:rPr>
          <w:rFonts w:cs="Palatino Linotype" w:ascii="Palatino Linotype" w:hAnsi="Palatino Linotype"/>
          <w:b/>
          <w:bCs/>
          <w:sz w:val="20"/>
          <w:u w:val="single"/>
        </w:rPr>
        <w:t xml:space="preserve"> (1944)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bCs/>
          <w:sz w:val="20"/>
        </w:rPr>
        <w:t xml:space="preserve">Objective: To analyze the Supreme Court case of </w:t>
      </w:r>
      <w:r>
        <w:rPr>
          <w:rFonts w:cs="Palatino Linotype" w:ascii="Palatino Linotype" w:hAnsi="Palatino Linotype"/>
          <w:b/>
          <w:bCs/>
          <w:i/>
          <w:iCs/>
          <w:sz w:val="20"/>
        </w:rPr>
        <w:t xml:space="preserve">Korematsu v. United States </w:t>
      </w:r>
      <w:r>
        <w:rPr>
          <w:rFonts w:cs="Palatino Linotype" w:ascii="Palatino Linotype" w:hAnsi="Palatino Linotype"/>
          <w:b/>
          <w:bCs/>
          <w:sz w:val="20"/>
        </w:rPr>
        <w:t>in its historical context and to understand the legal reasoning used to decide the case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u w:val="single"/>
        </w:rPr>
        <w:t>Questions</w:t>
      </w:r>
      <w:r>
        <w:rPr>
          <w:rFonts w:cs="Palatino Linotype" w:ascii="Palatino Linotype" w:hAnsi="Palatino Linotype"/>
          <w:sz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</w:rPr>
        <w:t xml:space="preserve">What was the key conflict in the </w:t>
      </w:r>
      <w:r>
        <w:rPr>
          <w:rFonts w:cs="Palatino Linotype" w:ascii="Palatino Linotype" w:hAnsi="Palatino Linotype"/>
          <w:i/>
          <w:iCs/>
          <w:sz w:val="20"/>
        </w:rPr>
        <w:t>Korematsu</w:t>
      </w:r>
      <w:r>
        <w:rPr>
          <w:rFonts w:cs="Palatino Linotype" w:ascii="Palatino Linotype" w:hAnsi="Palatino Linotype"/>
          <w:sz w:val="20"/>
        </w:rPr>
        <w:t xml:space="preserve"> ca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role did the military play in the Court’s decision?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</w:rPr>
        <w:t xml:space="preserve">How did the Court rule in the </w:t>
      </w:r>
      <w:r>
        <w:rPr>
          <w:rFonts w:cs="Palatino Linotype" w:ascii="Palatino Linotype" w:hAnsi="Palatino Linotype"/>
          <w:i/>
          <w:iCs/>
          <w:sz w:val="20"/>
        </w:rPr>
        <w:t>Korematsu</w:t>
      </w:r>
      <w:r>
        <w:rPr>
          <w:rFonts w:cs="Palatino Linotype" w:ascii="Palatino Linotype" w:hAnsi="Palatino Linotype"/>
          <w:sz w:val="20"/>
        </w:rPr>
        <w:t xml:space="preserve"> case?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What did Justice Murphey base his dissent on?</w:t>
      </w:r>
    </w:p>
    <w:p>
      <w:pPr>
        <w:pStyle w:val="Normal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sz w:val="20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22"/>
      <w:u w:val="single"/>
    </w:rPr>
  </w:style>
  <w:style w:type="paragraph" w:styleId="TextBody">
    <w:name w:val="Body Text"/>
    <w:basedOn w:val="Normal"/>
    <w:pPr/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rebuchet MS" w:hAnsi="Trebuchet MS" w:cs="Trebuchet MS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1:27:00Z</dcterms:created>
  <dc:creator>Teacher</dc:creator>
  <dc:description/>
  <dc:language>en-US</dc:language>
  <cp:lastModifiedBy>CBSD</cp:lastModifiedBy>
  <cp:lastPrinted>2006-01-26T13:29:00Z</cp:lastPrinted>
  <dcterms:modified xsi:type="dcterms:W3CDTF">2006-03-22T15:23:00Z</dcterms:modified>
  <cp:revision>22</cp:revision>
  <dc:subject/>
  <dc:title>Chapter 11 – The First World War</dc:title>
</cp:coreProperties>
</file>